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19518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93849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05051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33428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08917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65041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24943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4470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05291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04766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56156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05219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98527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92724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314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