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752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2088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4146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7468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8295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3061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0015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695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0040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87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070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586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2737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