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20788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02811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30116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31191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81022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8496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70329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26551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78458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96017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7939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66678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21278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14625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17945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33482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64152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