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682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546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445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738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282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059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150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501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140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274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64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696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224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798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0224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