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9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03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01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98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45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48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7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5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533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41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7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6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9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