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157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907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026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909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769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401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178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662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211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618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18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564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211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304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396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844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875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