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94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99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273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349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750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161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579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552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645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76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1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749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4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86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341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