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053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82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05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487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419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9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392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632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387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5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86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57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53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