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0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86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330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01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213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99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45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75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29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3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39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2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22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04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11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