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435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932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901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570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817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207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057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575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510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353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869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320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115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