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898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178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907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144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202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98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284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692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2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974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32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914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5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131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280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076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299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