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59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046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873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495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487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950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65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50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31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750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04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892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552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538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299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