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710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229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74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675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919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840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79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828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745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797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34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589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194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