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61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81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318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917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775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553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61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03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35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295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493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722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039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204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861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887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03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