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442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187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055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926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788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48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293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529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99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491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955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326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368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766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54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