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678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179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772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978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096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602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182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884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141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88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253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913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951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