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97261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33018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57954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21515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43588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91550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55579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7029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61033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46888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78470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07475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74699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31257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7171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68677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40031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