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046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802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354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972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878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398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931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175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404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384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382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250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535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43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71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