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2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90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076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38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38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32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86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970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894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27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3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90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826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