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206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788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9581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540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593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6055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023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115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6499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72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508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497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9395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542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654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069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451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