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342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949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094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0119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360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784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966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315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751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746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78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91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589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088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247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