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85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545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140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693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148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849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178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70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150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209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300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846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527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