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19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89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925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2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03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915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36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982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307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38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59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600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88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11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780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97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53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