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8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14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539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96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90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593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803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409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69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046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77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577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71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552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473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