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5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429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36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72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569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92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19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871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87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584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73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6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57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