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78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58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96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462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54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03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13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51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3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66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3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6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89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07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38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18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84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