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596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408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72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412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905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416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620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687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187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905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74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790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80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195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747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