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7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88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78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21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794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74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31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38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4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1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87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95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73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