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464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234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955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586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452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875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907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954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893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17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083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67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603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326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737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767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92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