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54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607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880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511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410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216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865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961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190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981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90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757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559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653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47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