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37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25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7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5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83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668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84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87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93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94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5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44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