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68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618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537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72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706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08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104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70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0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31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6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86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545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420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132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207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6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