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92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646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6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15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492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49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895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911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61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732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726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07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050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758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902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