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006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225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552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672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714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419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180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412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461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525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111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278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246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