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539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351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805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83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704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431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917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64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103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228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327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080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975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53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583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599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374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