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456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861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925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14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409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846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967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35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296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66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243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649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155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56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832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