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33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602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15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5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3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43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31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415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52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29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3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64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99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