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59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393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92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42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790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4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2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36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48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90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07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2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09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68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908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869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94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