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604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39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44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2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923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30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4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89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99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52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009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01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3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586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8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