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08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73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60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94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906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656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812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03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65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46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5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3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