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968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015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882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1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067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28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64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04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3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407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76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15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56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859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3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876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32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