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964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593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36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315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287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537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294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926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215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732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650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016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533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997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134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