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136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885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408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792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482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23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939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394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0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50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767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072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775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