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58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446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833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988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926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98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012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35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614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440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211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796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287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727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493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839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685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