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526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934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883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458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237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3820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333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656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102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388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205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442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162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199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326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