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060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88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962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766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55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615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956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86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599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418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591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81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239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