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24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79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27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49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47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123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41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194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54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7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90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50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022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828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31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