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151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626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585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348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749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815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46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581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240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923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235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039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673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980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27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