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497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2439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6997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9094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7979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7288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0157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2649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4509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7340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40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79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608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