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71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419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09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15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345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35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9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54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2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769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31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3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74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808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16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23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98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